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340750270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3407502705"/>
      <w:bookmarkStart w:id="3" w:name="__Fieldmark__1_3407502705"/>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340750270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3407502705"/>
      <w:bookmarkStart w:id="5" w:name="__Fieldmark__6_3407502705"/>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3407502705"/>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3407502705"/>
      <w:bookmarkStart w:id="13" w:name="__Fieldmark__45_3407502705"/>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3407502705"/>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3407502705"/>
      <w:bookmarkStart w:id="15" w:name="__Fieldmark__50_3407502705"/>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